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040" w:firstLine="720"/>
        <w:rPr/>
      </w:pPr>
      <w:r>
        <w:rPr/>
        <w:t>3301 Wicker Street</w:t>
      </w:r>
    </w:p>
    <w:p>
      <w:pPr>
        <w:pStyle w:val="Normal"/>
        <w:spacing w:lineRule="auto" w:line="480"/>
        <w:ind w:left="5040" w:firstLine="720"/>
        <w:rPr/>
      </w:pPr>
      <w:r>
        <w:rPr/>
        <w:t>Sanford, NC 27330</w:t>
      </w:r>
    </w:p>
    <w:p>
      <w:pPr>
        <w:pStyle w:val="Normal"/>
        <w:spacing w:lineRule="auto" w:line="480"/>
        <w:ind w:left="5040" w:firstLine="720"/>
        <w:rPr/>
      </w:pPr>
      <w:r>
        <w:rPr/>
        <w:t>3/5/09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Dear Ms. McFadden,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I feel that my work on the Linus Project was not the best it could have been but was very in depth and did get the question/task answered. My experience with the subject was not always so great or at its best but none the less I did achieve the goals I set and hopefully you set. For example, you told me you liked my journal and how I shared my emotions with having to deal with the task and having fun, but you wanted me to be a bit more in depth. Also I could have and should have had more pictures in my scrapbook, but I had it set in my mind that it was the place for my task instead of pictures and I see now I should have maybe more pictures in the scrapbook. My faults in my mind are numerous but I still have faith in myself that I did get the task at hand accomplished in a stylish and well read manner. So for all the reasons I have listed in the past paragraph I would like my numerical grade to be a 94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5040" w:firstLine="720"/>
        <w:rPr/>
      </w:pPr>
      <w:r>
        <w:rPr/>
        <w:t>Sincerely,</w:t>
      </w:r>
    </w:p>
    <w:p>
      <w:pPr>
        <w:pStyle w:val="Normal"/>
        <w:spacing w:lineRule="auto" w:line="480"/>
        <w:ind w:left="5040" w:firstLine="720"/>
        <w:rPr/>
      </w:pPr>
      <w:r>
        <w:rPr/>
        <w:t>Evans M. Stephens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40:00Z</dcterms:created>
  <dc:creator>evansstephenson</dc:creator>
  <dc:description/>
  <cp:keywords/>
  <dc:language>en-US</dc:language>
  <cp:lastModifiedBy>evansstephenson</cp:lastModifiedBy>
  <cp:lastPrinted>2009-03-05T12:29:00Z</cp:lastPrinted>
  <dcterms:modified xsi:type="dcterms:W3CDTF">2009-03-05T17:40:00Z</dcterms:modified>
  <cp:revision>2</cp:revision>
  <dc:subject/>
  <dc:title>3301 Wicker Street</dc:title>
</cp:coreProperties>
</file>